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he three 21</w:t>
      </w:r>
      <w:r>
        <w:rPr>
          <w:vertAlign w:val="superscript"/>
        </w:rPr>
        <w:t>st</w:t>
      </w:r>
      <w:r>
        <w:rPr/>
        <w:t xml:space="preserve"> century skills that I have out from the nine are </w:t>
      </w:r>
      <w:r>
        <w:rPr>
          <w:b/>
        </w:rPr>
        <w:t xml:space="preserve">Social Responsibility, Accountability and Adaptability, </w:t>
      </w:r>
      <w:r>
        <w:rPr/>
        <w:t xml:space="preserve">and </w:t>
      </w:r>
      <w:r>
        <w:rPr>
          <w:b/>
        </w:rPr>
        <w:t>Problem Identification, Formulation, and Solution</w:t>
      </w:r>
      <w:r>
        <w:rPr/>
        <w:t>.</w:t>
      </w:r>
    </w:p>
    <w:p>
      <w:pPr>
        <w:pStyle w:val="Normal"/>
        <w:rPr/>
      </w:pPr>
      <w:r>
        <w:rPr/>
      </w:r>
    </w:p>
    <w:p>
      <w:pPr>
        <w:pStyle w:val="Normal"/>
        <w:rPr/>
      </w:pPr>
      <w:r>
        <w:rPr/>
        <w:tab/>
        <w:t>I am socially responsible because I can change myself from one environment to another with the proper behavior to the place where I am. As a future teacher, if there are situations like I am being transferred or substituted as a teacher to another class, I am sure that I can use my ability to treat the students as how they shall be treated. That will be learned when they start to interact with me by answering my questions to them. Respect os each students’ interests shall be felt, too. However, in some cases when the class is too noisy or too pessimistic, I shall still observe the proper ethical behavior. If they’re bored, I shall be able to boost their energy. Otherwise, if they’re too energetic, I shall not keep up with the pace of the class but rather keep them steady and well-behaved.</w:t>
      </w:r>
    </w:p>
    <w:p>
      <w:pPr>
        <w:pStyle w:val="Normal"/>
        <w:rPr/>
      </w:pPr>
      <w:r>
        <w:rPr/>
      </w:r>
    </w:p>
    <w:p>
      <w:pPr>
        <w:pStyle w:val="Normal"/>
        <w:rPr/>
      </w:pPr>
      <w:r>
        <w:rPr/>
        <w:tab/>
        <w:t>The second skill is being accountable and adaptable. I am a person with high but reachable goals and I am ready to take any responsibility from my mistakes or achievements. An example to this is when I am transferred to another school department. That would mean new environment that I need to adjust with. If there are cases when I violated any of their usual doings in the office, I will be accountable to it and I will be able to know what goes on in the workplace. Therefore, I can manage to fit in the group.</w:t>
      </w:r>
    </w:p>
    <w:p>
      <w:pPr>
        <w:pStyle w:val="Normal"/>
        <w:rPr/>
      </w:pPr>
      <w:r>
        <w:rPr/>
      </w:r>
    </w:p>
    <w:p>
      <w:pPr>
        <w:pStyle w:val="Normal"/>
        <w:rPr/>
      </w:pPr>
      <w:r>
        <w:rPr/>
        <w:tab/>
        <w:t>Problem Identification, formulation, and solution is also a skill that I am proud to have. If there are happenings when I need to know why such problems occur, I am always able to think deep on how it all began and analyze the problem itself, then formulate solutions to it. In schools, if there may be organizational problems, I can sure be of help to them.</w:t>
      </w:r>
    </w:p>
    <w:p>
      <w:pPr>
        <w:pStyle w:val="Normal"/>
        <w:rPr/>
      </w:pPr>
      <w:r>
        <w:rPr/>
      </w:r>
    </w:p>
    <w:p>
      <w:pPr>
        <w:pStyle w:val="Normal"/>
        <w:rPr/>
      </w:pPr>
      <w:r>
        <w:rPr/>
      </w:r>
    </w:p>
    <w:p>
      <w:pPr>
        <w:pStyle w:val="Normal"/>
        <w:rPr/>
      </w:pPr>
      <w:r>
        <w:rPr/>
        <w:t>How I was taught.</w:t>
        <w:br/>
        <w:br/>
        <w:t xml:space="preserve">I was thought to be a not lazy student and to be honest all the time </w:t>
        <w:br/>
        <w:br/>
        <w:t xml:space="preserve">This was the most important teachings to me. Because if we are lazy, we can’t do anything we must do. And I thank that I was taught this way because it made me who I am now that is responsible in things and being an honest student, friends and a daughter. </w:t>
        <w:br/>
        <w:br/>
        <w:br/>
        <w:br/>
      </w:r>
    </w:p>
    <w:p>
      <w:pPr>
        <w:pStyle w:val="Normal"/>
        <w:widowControl/>
        <w:bidi w:val="0"/>
        <w:spacing w:lineRule="auto" w:line="276" w:before="0" w:after="200"/>
        <w:rPr/>
      </w:pPr>
      <w:r>
        <w:rPr/>
        <w:t>What I liked.</w:t>
        <w:br/>
        <w:br/>
        <w:t>I liked that I was taught to not to be lazy student and to be an honest student.</w:t>
        <w:br/>
        <w:br/>
        <w:t>It will be so hard to be successful in the future if we are lazy and good things will always be back to us if we are being honest.</w:t>
        <w:br/>
        <w:br/>
        <w:br/>
        <w:t>the frustration that I had.</w:t>
        <w:br/>
        <w:t>I didn’t have any frustration.</w:t>
        <w:br/>
        <w:br/>
        <w:br/>
        <w:t>I’m most interested with accountability and adaptability.</w:t>
        <w:br/>
        <w:br/>
        <w:t>Because, I have and exercising my personal responsibility and I think I could apply and teach well to my student in the future and being flexibility in personal will be more friendly- attached with stud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29:00Z</dcterms:created>
  <dc:creator>Activated User</dc:creator>
  <dc:description/>
  <cp:keywords/>
  <dc:language>en-US</dc:language>
  <cp:lastModifiedBy>Student</cp:lastModifiedBy>
  <dcterms:modified xsi:type="dcterms:W3CDTF">2012-07-05T02:29:00Z</dcterms:modified>
  <cp:revision>2</cp:revision>
  <dc:subject/>
  <dc:title/>
</cp:coreProperties>
</file>